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89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__________ № ___________________</w:t>
      </w:r>
    </w:p>
    <w:p>
      <w:pPr>
        <w:pStyle w:val="TextBody"/>
        <w:ind w:right="-25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>О внесении изменений в распоряжение Администрации Омского муниципального района Омской области от 05.11.2025 № Р-25/ОМС-2774 «Об утверждении перечней земельных участков, находящихся в муниципальной собственности, земельных участков, государственная собственность на которые не разграничена, предназначенных для бесплатного предоставления в собственность на территории Омского муниципального района Омской области отдельным категориям граждан»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08"/>
        <w:rPr/>
      </w:pPr>
      <w:r>
        <w:rPr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Законом Омской области от 30.04.2015 № 1741-ОЗ </w:t>
        <w:br/>
        <w:t>«О предоставлении отдельным категориям граждан земельных участков в собственность бесплатно» и Уставом Омского муниципального района Омской области</w:t>
      </w:r>
      <w:r>
        <w:rPr/>
        <w:t>,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09"/>
        <w:rPr/>
      </w:pPr>
      <w:r>
        <w:rPr>
          <w:szCs w:val="28"/>
        </w:rPr>
        <w:t>1. Внести в распоряжение Администрации Омского муниципального района Омской области от 05.11.2025 № Р-25/ОМС-2774 «Об утверждении перечней земельных участков, находящихся в муниципальной собственности, земельных участков, государственная собственность на которые не разграничена, предназначенных для бесплатного предоставления в собственность на территории Омского муниципального района Омской области отдельным категориям граждан» (далее – распоряжение) следующие изменения:</w:t>
      </w:r>
    </w:p>
    <w:p>
      <w:pPr>
        <w:pStyle w:val="TextBody"/>
        <w:ind w:right="-5" w:firstLine="709"/>
        <w:rPr>
          <w:szCs w:val="28"/>
        </w:rPr>
      </w:pPr>
      <w:r>
        <w:rPr>
          <w:szCs w:val="28"/>
        </w:rPr>
        <w:t>1.1. В наименовании распоряжения, в пункте 1 распоряжения слова «предназначенных для бесплатного предоставления в собственность» заменить словами «предоставляемых в собственность граждан бесплатно»;</w:t>
      </w:r>
    </w:p>
    <w:p>
      <w:pPr>
        <w:pStyle w:val="TextBody"/>
        <w:ind w:right="-5" w:firstLine="709"/>
        <w:rPr>
          <w:szCs w:val="28"/>
        </w:rPr>
      </w:pPr>
      <w:r>
        <w:rPr>
          <w:szCs w:val="28"/>
        </w:rPr>
        <w:t>1.2. Приложения к распоряжению изложить в новой редакции согласно приложения к настоящему распоряжению.</w:t>
      </w:r>
    </w:p>
    <w:p>
      <w:pPr>
        <w:pStyle w:val="TextBody"/>
        <w:ind w:right="-5" w:firstLine="708"/>
        <w:rPr/>
      </w:pPr>
      <w:r>
        <w:rPr>
          <w:color w:val="000000"/>
        </w:rPr>
        <w:t>2. Управлению информационной политики Администрации Омского муниципального района Омской области:</w:t>
      </w:r>
    </w:p>
    <w:p>
      <w:pPr>
        <w:pStyle w:val="TextBody"/>
        <w:ind w:right="-5" w:firstLine="708"/>
        <w:rPr/>
      </w:pPr>
      <w:r>
        <w:rPr>
          <w:color w:val="000000"/>
        </w:rPr>
        <w:t xml:space="preserve">2.1. В течение трех рабочих дней со дня принятия настоящего распоряжения направить его копию в </w:t>
      </w:r>
      <w:r>
        <w:rPr/>
        <w:t>Администрации</w:t>
      </w:r>
      <w:r>
        <w:rPr>
          <w:color w:val="000000"/>
        </w:rPr>
        <w:t xml:space="preserve"> Андреевского (Приложение № 1), Ачаирского (Приложение № 2), Богословского (Приложение № 3), Дружинского (Приложение № 4), Иртышского (Приложение № 5), Ключевского (Приложение № 6), Комсомольского (Приложение № 7), Красноярского (Приложение № 8), Лузинского (Приложение № 9), Магистрального (Приложение № 10), Морозовского (Приложение № 11), Надеждинского (Приложение № 12), Новоомского (Приложение № 13), Новотроицкого (Приложение № 14), Омского (Приложение № 15), Петровского (Приложение № 16), Покровского (Приложение № 17), Розовского (Приложение № 18), Троицкого (Приложение № 19), Усть-Заостровского (Приложение № 20) </w:t>
      </w:r>
      <w:r>
        <w:rPr/>
        <w:t>сельских поселений Омского муниципального района Омской области</w:t>
      </w:r>
      <w:r>
        <w:rPr>
          <w:color w:val="000000"/>
        </w:rPr>
        <w:t xml:space="preserve">; </w:t>
      </w:r>
    </w:p>
    <w:p>
      <w:pPr>
        <w:pStyle w:val="TextBody"/>
        <w:ind w:right="-5" w:firstLine="708"/>
        <w:rPr/>
      </w:pPr>
      <w:r>
        <w:rPr>
          <w:color w:val="000000"/>
        </w:rPr>
        <w:t xml:space="preserve">2.2. </w:t>
      </w:r>
      <w:r>
        <w:rPr/>
        <w:t xml:space="preserve">Обеспечить размещение настоящего распоряжения на официальном сайте Омского муниципального района Омской области </w:t>
        <w:br/>
        <w:t>в информационно-телекоммуникационной сети «Интернет».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color w:val="000000"/>
          <w:sz w:val="28"/>
          <w:szCs w:val="28"/>
        </w:rPr>
        <w:t xml:space="preserve">Председатель Комитета </w:t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-имущественных отношений и</w:t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ой деятельности                                                      А.А. Резанов</w:t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 №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«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Андрее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267"/>
        <w:gridCol w:w="2268"/>
        <w:gridCol w:w="7654"/>
      </w:tblGrid>
      <w:tr>
        <w:trPr>
          <w:trHeight w:val="64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и разрешенное использование земельного участка</w:t>
            </w:r>
          </w:p>
        </w:tc>
      </w:tr>
      <w:tr>
        <w:trPr>
          <w:trHeight w:val="689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10101: 419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с. Андрее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323" w:hRule="atLeas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10101:418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айон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Андрее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323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31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Ачаир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134"/>
        <w:gridCol w:w="2410"/>
        <w:gridCol w:w="7517"/>
      </w:tblGrid>
      <w:tr>
        <w:trPr>
          <w:trHeight w:val="64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и разрешенное использование земельного участка</w:t>
            </w:r>
          </w:p>
        </w:tc>
      </w:tr>
      <w:tr>
        <w:trPr>
          <w:trHeight w:val="632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617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5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691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619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559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70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7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805:7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Ачаир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7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20101:54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Омский р-н, с. Ачаир, Ачаирское сельское поселение, 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right="-31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Богосл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300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30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4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Омский район, с. Богословка, ул. Нижняя, для индивидуального жилищного строительства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4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Омский р-н, с. Богословка, ул. 2-я Степная, для индивидуального жилищного строительства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Богословское сельское поселение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Богосл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Богословка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Богосл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Богословка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Богосл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Богословка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Богословское сельское поселение, для индивидуального жилищного строительства </w:t>
            </w:r>
          </w:p>
        </w:tc>
      </w:tr>
      <w:tr>
        <w:trPr>
          <w:trHeight w:val="6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, Омский р-н, с. Богословка, Богословское сельское поселение, для ведения личного подсобного хозяйства (приусадебный земельный участок)</w:t>
            </w:r>
          </w:p>
        </w:tc>
      </w:tr>
      <w:tr>
        <w:trPr>
          <w:trHeight w:val="84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8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72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Богословское сельское поселение, 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73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7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Богословское сельское поселение, 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746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7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Богосл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огословка, для ведения личного подсобного хозяйства (приусадебный земельный участок)</w:t>
            </w:r>
          </w:p>
        </w:tc>
      </w:tr>
      <w:tr>
        <w:trPr>
          <w:trHeight w:val="759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, Омский р-н, с. Богословка, Богословское сельское поселение, для ведения личного подсобного хозяй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77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Богословское сельское поселение, 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769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Богословское сельское поселение, 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79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101:457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Богословка, Богословское сельское поселение, 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усадебный земельный участок)</w:t>
            </w:r>
          </w:p>
        </w:tc>
      </w:tr>
      <w:tr>
        <w:trPr>
          <w:trHeight w:val="79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30201:353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Омский р-н, с. Ульяновка, для индивидуального жилищного строительства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br w:type="page"/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Дружин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2"/>
        <w:gridCol w:w="2552"/>
        <w:gridCol w:w="7517"/>
      </w:tblGrid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и разрешенное использование земельного участка</w:t>
            </w:r>
          </w:p>
        </w:tc>
      </w:tr>
      <w:tr>
        <w:trPr>
          <w:trHeight w:val="11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1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установлено относительно ориентира, расположенного в границах участка. Ориентир садоводческое некоммерческое товарищество Муравуш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. № 419, аллея № 10. Почтовый адрес ориентира: Российская Федерация, Омская область, Омский район, СНТ «Муравушка»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. № 419, аллея № 10, для садоводства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4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Омский район, садоводческое товарищество Муравушка, уч. № 753, аллея № 16, для садоводства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19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р-н Омский, снт Муравушка, уч. 410, аллея 10, для садоводства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45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Омский район, садоводческое товарищество Муравушка, уч. № 738, аллея № 22, для садоводства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07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Участок находится примерно в товарищество, по направлению на от ориентира. Почтовый адрес ориентира: Российская Федерация, Омская область, Омский р-н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доводства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0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Ориентир садоводческое товарищество Муравушка, уч. № 291, аллея № 7. Почтовый адрес ориентира: Российская Федерация, Омская область, Омский МР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садовод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00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р-н Омский, ст Муравушка, уч. 207, аллея 6, для садовод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11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Ориентир садоводческое товарищество Муравушка, участок № 335. Почтовый адрес ориентира: Российская Федерация, Омская область, Омское МО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садовод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99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айон, село Дружино, снт. Муравушка, уч. 199, для садовод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1701:109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Участок находится примерно в равушка, по направлению на </w:t>
              <w:br/>
              <w:t xml:space="preserve">от ориентира. Почтовый адрес ориентира: </w:t>
            </w: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айон, садоводческое товарищество «Муравушка», уч. 304, аллея № 8, для садовод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40201:290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установлено относительно ориентира, расположенного за границами участка. Участок находится примерно в 29, по направлению на юг от ориентира. Почтовый адрес ориентира: Российская Федерация, Омская область, Омский район, с. Красная Горка, ул. 60 лет Октября, д. 6 А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Иртыш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993"/>
        <w:gridCol w:w="2552"/>
        <w:gridCol w:w="7517"/>
      </w:tblGrid>
      <w:tr>
        <w:trPr>
          <w:trHeight w:val="6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6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50501:5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айон, Иртышское сельское поселение, ведение садоводства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Ключе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70201:4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мская область, Омский р-н, с. Харино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</w:tbl>
    <w:p>
      <w:pPr>
        <w:pStyle w:val="Normal"/>
        <w:ind w:right="-426" w:firstLine="12049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Комсомоль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80401:277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, Омский район, д. Покрово-Иртышское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80101:535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. Ачаирский, ул. Солнечная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80101:535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. Ачаирский, ул. Солнечная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80101:55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Комсомоль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Ачаирский, для индивидуального жилищного строительства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Краснояр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90501:871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муниципальный район, с.п. Красноярско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Красноярка, 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90501:87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Красноярское, село Красноярка,                   для индивидуального жилищного строительства (код 2.1)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90501:870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Красноярское, село Красноярка,                   для индивидуального жилищного строительства (код 2.1)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90501:870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Красноярское, село Красноярка,                   для индивидуального жилищного строительства (код 2.1)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90501:870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Красноярское, село Красноярка,                   для индивидуального жилищного строительства (код 2.1)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90501:870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Красноярское, село Красноярка,                   для индивидуального жилищного строительства (код 2.1)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br w:type="page"/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Лузин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2"/>
        <w:gridCol w:w="2552"/>
        <w:gridCol w:w="7517"/>
      </w:tblGrid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8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3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8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3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6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3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8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3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8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4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8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:20:101103:1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:20:101103:1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6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7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Лузинское сельское поселение, для индивидуального жилищного строительства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01103:1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Лузин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</w:tbl>
    <w:p>
      <w:pPr>
        <w:pStyle w:val="Normal"/>
        <w:ind w:left="11907"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1907" w:right="-45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Магистральн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29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р-н Омский, п. Магистральный, ул. Овражная, д. 10, для размещения дома индивидуальной жилой застройки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29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р-н Омский, п. Магистральный, ул. Овражная, д. 10, для размещения дома индивидуальной жилой застройки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29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р-н Омский, п. Магистральный, ул. Овражная, д. 10, для размещения дома индивидуальной жилой застройки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29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р-н Омский, п. Магистральный, ул. Овражная, д. 10, для размещения дома индивидуальной жилой застройки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2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р-н Омский, п. Магистральный, ул. Овражная, д. 10, для размещения дома индивидуальной жилой застройки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29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р-н Омский, п. Магистральный, ул. Овражная, д. 10, для размещения дома индивидуальной жилой застройки </w:t>
            </w:r>
          </w:p>
        </w:tc>
      </w:tr>
      <w:tr>
        <w:trPr>
          <w:trHeight w:val="15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338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480 м, по направлению на северо-запад от ориентира. Почтовый адрес ориентира: Омская область, р-н Омский, п. Магистральный, ул. Яблоневая, д. 14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азмещения дома индивидуальной жилой застройки </w:t>
            </w:r>
          </w:p>
        </w:tc>
      </w:tr>
      <w:tr>
        <w:trPr>
          <w:trHeight w:val="15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10601:28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относительно жилого дома, имеющего почтовый адрес:. Участок находится примерно в 1469 м, по направлению на северо-запад от ориентира. Почтовый адрес ориентира: Омская область, р-н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Магистральный, ул. Овражная, д. 10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br w:type="page"/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Морозовского сельского поселения Омского муниципального района Омской области </w:t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993"/>
        <w:gridCol w:w="2552"/>
        <w:gridCol w:w="7517"/>
      </w:tblGrid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2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Ракитинка (Морозовского с/п)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2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Ракитинка (Морозовского с/п)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2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Ракитинка (Морозовского с/п)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2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2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2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ведения личного подсобного хозяй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3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Ракитинка (Морозовского с/п)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Ракитинка (Морозовского с/п)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ведения личного подсобного хозяй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30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ведения личного подсобного хозяй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3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3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ведения личного подсобного хозяйства </w:t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20201:43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Морозов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Ракитинка, для индивидуального жилищного строительства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br w:type="page"/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Надеждин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1"/>
        <w:gridCol w:w="2552"/>
        <w:gridCol w:w="7517"/>
      </w:tblGrid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5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Надеждинское, с. Надеждино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(код 2.2) 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. р-н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п. Надеждинское, с. Надеждино, для ведения личного подсобного хозяйства (приусадебный земельный участок) 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6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. р-н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п. Надеждинское, с. Надеждино, для ведения личного подсобного хозяйства (приусадебный земельный участок) 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. р-н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п. Надеждинское, с. Надеждино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6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муниципальный район Омский, сельское поселение Надеждинское, с. Надеждино, для индивидуального жилищного строительства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6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. р-н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п. Надеждинское, с. Надеждино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6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муниципальный район Омский, сельское поселение Надеждинское, с. Надеждино, для индивидуального жилищного строительства (код 2.1)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30101:676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. р-н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 Надеждинское, с. Надеждино, для индивидуального жилищного строительства</w:t>
            </w:r>
          </w:p>
        </w:tc>
      </w:tr>
    </w:tbl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2333" w:right="-31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Новоомского сельского поселения Омского муниципального района Омской области</w:t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66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541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2:16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на полевых участках </w:t>
            </w:r>
          </w:p>
        </w:tc>
      </w:tr>
      <w:tr>
        <w:trPr>
          <w:trHeight w:val="549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1:6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на полевых участках </w:t>
            </w:r>
          </w:p>
        </w:tc>
      </w:tr>
      <w:tr>
        <w:trPr>
          <w:trHeight w:val="54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2:17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ст. Фадино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</w:tc>
      </w:tr>
      <w:tr>
        <w:trPr>
          <w:trHeight w:val="56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1:6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Путинцево, для индивидуального жилищного строительства </w:t>
            </w:r>
          </w:p>
        </w:tc>
      </w:tr>
      <w:tr>
        <w:trPr>
          <w:trHeight w:val="66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1:6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Путинцево, для индивидуального жилищного строительства </w:t>
            </w:r>
          </w:p>
        </w:tc>
      </w:tr>
      <w:tr>
        <w:trPr>
          <w:trHeight w:val="66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1:6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д. Путинцево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75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:20:142001:6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д. Путинцево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14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1:6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Омская область, Омский р-н, д. Путинцево, Новоомское сельское поселение, для индивидуального жилищного строительства</w:t>
            </w:r>
          </w:p>
        </w:tc>
      </w:tr>
      <w:tr>
        <w:trPr>
          <w:trHeight w:val="66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1: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Путинцево, для индивидуального жилищного строительства </w:t>
            </w:r>
          </w:p>
        </w:tc>
      </w:tr>
      <w:tr>
        <w:trPr>
          <w:trHeight w:val="66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2001:6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Новоомс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Путинцево, для индивидуального жилищного строительства </w:t>
            </w:r>
          </w:p>
        </w:tc>
      </w:tr>
      <w:tr>
        <w:trPr>
          <w:trHeight w:val="66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40101:8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, Омский р-н, п. Новоомский, для ведения личного подсобного хозяйства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Новотроицк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143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401:22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46 м от ориентира по направлению на юго-запад от ориентира. Почтовый адрес ориентира: Омская область, Омский район, с. Чернолучье, ул. 50 лет Октября, д. 74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</w:tc>
      </w:tr>
      <w:tr>
        <w:trPr>
          <w:trHeight w:val="607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201:25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д. Малокулачье, ул. Береговая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47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705:19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705:19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54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101:44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Новотроицкое сельское поселение, для индивидуального жилищного строительства </w:t>
            </w:r>
          </w:p>
        </w:tc>
      </w:tr>
      <w:tr>
        <w:trPr>
          <w:trHeight w:val="571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101:44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Новотроицкое сельское поселение, для индивидуального жилищного строительства </w:t>
            </w:r>
          </w:p>
        </w:tc>
      </w:tr>
      <w:tr>
        <w:trPr>
          <w:trHeight w:val="14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101:44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Новотроицкое сельское поселение, для индивидуального жилищного строительства </w:t>
            </w:r>
          </w:p>
        </w:tc>
      </w:tr>
      <w:tr>
        <w:trPr>
          <w:trHeight w:val="71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101:44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Новотроицкое сельское поселение, с. Новотроицкое, для индивидуального жилищного строительства </w:t>
            </w:r>
          </w:p>
        </w:tc>
      </w:tr>
      <w:tr>
        <w:trPr>
          <w:trHeight w:val="5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101:44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Новотроицкое сельское поселение, для индивидуального жилищного строительства </w:t>
            </w:r>
          </w:p>
        </w:tc>
      </w:tr>
      <w:tr>
        <w:trPr>
          <w:trHeight w:val="6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101:44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Новотроицкое сельское поселение, для индивидуального жилищного строительства </w:t>
            </w:r>
          </w:p>
        </w:tc>
      </w:tr>
      <w:tr>
        <w:trPr>
          <w:trHeight w:val="569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50101:44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Новотроицкое, Новотроицкое сельское поселение, для индивидуального жилищного строительства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Ом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994"/>
        <w:gridCol w:w="2552"/>
        <w:gridCol w:w="7517"/>
      </w:tblGrid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оселок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оселок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7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7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7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муниципальный район Омский, сельское поселение Омское, поселок Омский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101:468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 обл., Омский р-н, п. Омский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404:49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здание. Участок находится примерно в 838 м, по направлению на юго-запад от ориентира. Почтовый адрес ориентира: Омская область, р-н Омский, п. Омский, ул. Ленина, д. 1, для размещения дома индивидуальной жилой застройки </w:t>
            </w:r>
          </w:p>
        </w:tc>
      </w:tr>
      <w:tr>
        <w:trPr>
          <w:trHeight w:val="630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00000:749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</w:t>
            </w:r>
          </w:p>
        </w:tc>
      </w:tr>
      <w:tr>
        <w:trPr>
          <w:trHeight w:val="315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000000:74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айо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</w:t>
            </w:r>
          </w:p>
        </w:tc>
      </w:tr>
      <w:tr>
        <w:trPr>
          <w:trHeight w:val="94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404:127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, Омский р-н, д. Зеленовка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</w:t>
            </w:r>
          </w:p>
        </w:tc>
      </w:tr>
      <w:tr>
        <w:trPr>
          <w:trHeight w:val="94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60404:120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п.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жилые дома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br w:type="page"/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Петровского сельского поселения Ом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2"/>
        <w:gridCol w:w="2552"/>
        <w:gridCol w:w="7517"/>
      </w:tblGrid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501:44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с. Пет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804:18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мская область, Омский район, с. Петровка, ул. Юбилейная, для размещения малоэтажных жилых домов до 3-х этажей включительно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301:21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Петровское, деревня Калиновка, улица Школьная, земельный участок 19, для размещения дома индивидуальной жилой застройк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101:23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Петровское, деревня Бородинка, улица Зеленая, земельный участок 22, для размещения дома индивидуальной жилой застройки </w:t>
            </w:r>
          </w:p>
        </w:tc>
      </w:tr>
      <w:tr>
        <w:trPr>
          <w:trHeight w:val="6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804: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р-н Омский, с Петровка, ул. Солнечная, стр. поз. 12, для размещения домов индивидуальной жилой застройки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804:204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с. Петровка, ул. Солнечная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804:2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Петровка, для ведения личного подсобного хозяйства (приусадебный земельный участок)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804:23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Петровка, для ведения личного подсобного хозяйства (приусадебный земельный участок)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70804:23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с. Петровка, для ведения личного подсобного хозяйства (приусадебный земельный участок) </w:t>
            </w:r>
          </w:p>
        </w:tc>
      </w:tr>
    </w:tbl>
    <w:p>
      <w:pPr>
        <w:pStyle w:val="Normal"/>
        <w:ind w:right="-31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Покровского сельского поселения Ом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right"/>
        <w:rPr/>
      </w:pPr>
      <w:r>
        <w:rPr/>
        <w:t xml:space="preserve">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2"/>
        <w:gridCol w:w="2552"/>
        <w:gridCol w:w="7517"/>
      </w:tblGrid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Покровское, село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(код 2.1)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14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Покровское, село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(код 2.1) 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м. р-н Омский, с.п. Покровское, с.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56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4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м. р-н Омский, с.п. Покровское, с.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м. р-н Омский, с.п. Покровское, с.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м. р-н Омский, с.п. Покровское, с.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м. р-н Омский, с.п. Покровское, с.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180101:405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униципальный район Омский, сельское поселение Покровское, село Покров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(код 2.1)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Розовского сельского поселения Омского муниципального района Омской области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1486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00201:219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92 м, по направлению на север от ориентира. Почтовый адрес ориентира: Омская область, Омский район, д. Нива, ул. Лесная, д. 12, кв. 3, индивидуальное жилищное строительство </w:t>
            </w:r>
          </w:p>
        </w:tc>
      </w:tr>
    </w:tbl>
    <w:p>
      <w:pPr>
        <w:pStyle w:val="Normal"/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Троицкого сельского поселения Омского муниципального района Омской области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2"/>
        <w:gridCol w:w="2552"/>
        <w:gridCol w:w="7517"/>
      </w:tblGrid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201:19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Троицкое сельское поселение, д. Верхний Карбуш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201:196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Троицкое сельское поселение, д. Верхний Карбуш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201:19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Троиц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ерхний Карбуш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201:19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Троиц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ерхний Карбуш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201:1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Троиц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ерхний Карбуш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201:1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Троиц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ерхний Карбуш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7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Верхний Карбуш, Троицкое сельское поселение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Троиц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ерхний Карбуш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Верхний Карбуш, Троицкое сельское поселение, для индивидуального жилищного строительства </w:t>
            </w:r>
          </w:p>
        </w:tc>
      </w:tr>
      <w:tr>
        <w:trPr>
          <w:trHeight w:val="6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Верхний Карбуш, Троицкое сельское поселение, для ведения личного подсобного хозяй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риусадебный земельный участок) (код 2.2) </w:t>
            </w:r>
          </w:p>
        </w:tc>
      </w:tr>
      <w:tr>
        <w:trPr>
          <w:trHeight w:val="74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Верхний Карбуш, Троицкое сельское поселение, для индивидуального жилищного строительства </w:t>
            </w:r>
          </w:p>
        </w:tc>
      </w:tr>
      <w:tr>
        <w:trPr>
          <w:trHeight w:val="681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Троицкое сельское поселени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Верхний Карбуш, для индивидуального жилищного строительства </w:t>
            </w:r>
          </w:p>
        </w:tc>
      </w:tr>
      <w:tr>
        <w:trPr>
          <w:trHeight w:val="749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Верхний Карбуш, Троицкое сельское поселение, для индивидуального жилищного строительства </w:t>
            </w:r>
          </w:p>
        </w:tc>
      </w:tr>
      <w:tr>
        <w:trPr>
          <w:trHeight w:val="716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Верхний Карбуш, Троицкое сельское поселение, для индивидуального жилищного строительства </w:t>
            </w:r>
          </w:p>
        </w:tc>
      </w:tr>
      <w:tr>
        <w:trPr>
          <w:trHeight w:val="68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19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  <w:tc>
          <w:tcPr>
            <w:tcW w:w="7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-н, д. Верхний Карбуш, Троицкое сельское поселение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200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Верхний Карбуш д., Троицкое сельское поселение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200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Верхний Карбуш д., Троицкое сельское поселение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200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Верхний Карбуш д., Троицкое сельское поселение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200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Верхний Карбуш д., Троицкое сельское поселение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20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Верхний Карбуш д., Троицкое сельское поселение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201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Верхний Карбуш д., Троицкое сельское поселение, для индивидуального жилищного строительства </w:t>
            </w:r>
          </w:p>
        </w:tc>
      </w:tr>
      <w:tr>
        <w:trPr>
          <w:trHeight w:val="9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20301:20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-н, Верхний Карбуш д., Троицкое сельское поселение, для ведения личного подсобного хозяйства (приусадебный земельный участок) </w:t>
            </w:r>
          </w:p>
        </w:tc>
      </w:tr>
    </w:tbl>
    <w:p>
      <w:pPr>
        <w:pStyle w:val="Normal"/>
        <w:ind w:right="-31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5 №Р-25/ОМС-27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находящихся в муниципальной собственности, и земельных участков, государственная собственность на которые не разграничена, предоставляемых в собственность граждан бесплатно на территории Усть-Заостровского сельского поселения Ом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2"/>
        <w:gridCol w:w="2552"/>
        <w:gridCol w:w="7517"/>
      </w:tblGrid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участка, кв.м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и разрешенное использование земельного участка </w:t>
            </w:r>
          </w:p>
        </w:tc>
      </w:tr>
      <w:tr>
        <w:trPr>
          <w:trHeight w:val="8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33001:170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, Омский район, Усть-Заостровское сельское поселение, с. Усть-Заостровка, для индивидуального жилищного строительства</w:t>
            </w:r>
          </w:p>
        </w:tc>
      </w:tr>
      <w:tr>
        <w:trPr>
          <w:trHeight w:val="8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33001:170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Усть-Заостровское сельское поселение, с. Усть-Заостровка, для индивидуального жилищного строительства </w:t>
            </w:r>
          </w:p>
        </w:tc>
      </w:tr>
      <w:tr>
        <w:trPr>
          <w:trHeight w:val="8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33001:170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Омский район, Усть-Заостровское сельское поселение, с. Усть-Заостровка, для индивидуального жилищного строительства 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33001:173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Омский район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Усть-Заостровка, для ведения личного подсобного хозяйства (приусадебный земельный участок) 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33001:17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ая область, м.р-н Омский, с.п. Усть-Заостровское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Усть-Заостровка, для ведения личного подсобного хозяйства (приусадебный земельный участок)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:20:233001:177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Омская область, м.р-н Омский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 Усть-Заостровское, с. Усть-Заостровка, 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2:53:00Z</dcterms:created>
  <dc:creator>1</dc:creator>
  <dc:description/>
  <cp:keywords/>
  <dc:language>en-US</dc:language>
  <cp:lastModifiedBy>211-Pfafenrot_AA</cp:lastModifiedBy>
  <cp:lastPrinted>2025-12-25T12:31:00Z</cp:lastPrinted>
  <dcterms:modified xsi:type="dcterms:W3CDTF">2025-12-25T06:37:00Z</dcterms:modified>
  <cp:revision>85</cp:revision>
  <dc:subject/>
  <dc:title> </dc:title>
</cp:coreProperties>
</file>